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ICAL ENGINEERING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96</w:t>
        <w:tab/>
        <w:tab/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ree 10 k</w:t>
      </w:r>
      <w:r>
        <w:rPr>
          <w:rFonts w:eastAsia="Symbol" w:cs="Symbol" w:ascii="Symbol" w:hAnsi="Symbol"/>
        </w:rPr>
        <w:t></w:t>
      </w:r>
      <w:r>
        <w:rPr/>
        <w:t xml:space="preserve"> resistors are connected in series. A 20 k</w:t>
      </w:r>
      <w:r>
        <w:rPr>
          <w:rFonts w:eastAsia="Symbol" w:cs="Symbol" w:ascii="Symbol" w:hAnsi="Symbol"/>
        </w:rPr>
        <w:t></w:t>
      </w:r>
      <w:r>
        <w:rPr/>
        <w:t xml:space="preserve"> resistor is connected in parallel across </w:t>
      </w:r>
    </w:p>
    <w:p>
      <w:pPr>
        <w:pStyle w:val="Normal"/>
        <w:ind w:firstLine="432"/>
        <w:jc w:val="both"/>
        <w:rPr/>
      </w:pPr>
      <w:r>
        <w:rPr/>
        <w:t>one of the 10</w:t>
      </w:r>
      <w:r>
        <w:rPr>
          <w:rFonts w:eastAsia="Symbol" w:cs="Symbol" w:ascii="Symbol" w:hAnsi="Symbol"/>
        </w:rPr>
        <w:t></w:t>
      </w:r>
      <w:r>
        <w:rPr/>
        <w:t xml:space="preserve"> resistors. The voltage source is 24 V. The total current in the circuit is _______.</w:t>
      </w:r>
    </w:p>
    <w:p>
      <w:pPr>
        <w:pStyle w:val="Normal"/>
        <w:rPr/>
      </w:pPr>
      <w:r>
        <w:rPr/>
        <w:t>2.</w:t>
        <w:tab/>
        <w:t>A unity power factor in an ac circuit indicates that the circuit is ________.</w:t>
      </w:r>
    </w:p>
    <w:p>
      <w:pPr>
        <w:pStyle w:val="Normal"/>
        <w:rPr/>
      </w:pPr>
      <w:r>
        <w:rPr/>
        <w:t>3.</w:t>
        <w:tab/>
        <w:t>Maximum power is transferred when load resistance is equal to ________ resistance.</w:t>
      </w:r>
    </w:p>
    <w:p>
      <w:pPr>
        <w:pStyle w:val="Normal"/>
        <w:rPr/>
      </w:pPr>
      <w:r>
        <w:rPr/>
        <w:t>4.</w:t>
        <w:tab/>
        <w:t>The difference between the half-power frequencies is called ________.</w:t>
      </w:r>
    </w:p>
    <w:p>
      <w:pPr>
        <w:pStyle w:val="Normal"/>
        <w:rPr/>
      </w:pPr>
      <w:r>
        <w:rPr/>
        <w:t>5.</w:t>
        <w:tab/>
        <w:t xml:space="preserve">Two three-phase induction motors when connected across a 400 V, 50 Hz supply runs at 1440 </w:t>
        <w:tab/>
        <w:t>r.p.m. and 940 r.p.m. respectively. Which of the two motors runs at higher slip?</w:t>
      </w:r>
    </w:p>
    <w:p>
      <w:pPr>
        <w:pStyle w:val="Normal"/>
        <w:rPr/>
      </w:pPr>
      <w:r>
        <w:rPr/>
        <w:t>6.</w:t>
        <w:tab/>
        <w:t>A Transformer core is built from thin stampings to reduce ________ loss.</w:t>
      </w:r>
    </w:p>
    <w:p>
      <w:pPr>
        <w:pStyle w:val="Normal"/>
        <w:rPr/>
      </w:pPr>
      <w:r>
        <w:rPr/>
        <w:t>7.</w:t>
        <w:tab/>
        <w:t>Neon tubes are widely used for 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A capacitor is connected across the fluorescent tube circuit in order to ________ of the tube circuit.</w:t>
      </w:r>
    </w:p>
    <w:p>
      <w:pPr>
        <w:pStyle w:val="Normal"/>
        <w:jc w:val="both"/>
        <w:rPr/>
      </w:pPr>
      <w:r>
        <w:rPr/>
        <w:t>9.</w:t>
        <w:tab/>
        <w:t xml:space="preserve">Wattmeter is an instrument which is used to measure ________ of a electric circuit or an </w:t>
        <w:tab/>
        <w:t>appliance which is connected to the supply in terms of Watts.</w:t>
      </w:r>
    </w:p>
    <w:p>
      <w:pPr>
        <w:pStyle w:val="Normal"/>
        <w:rPr/>
      </w:pPr>
      <w:r>
        <w:rPr/>
        <w:t>10.</w:t>
        <w:tab/>
        <w:t>The type of CRT used in CROs is 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Find the currents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 xml:space="preserve"> and I</w:t>
      </w:r>
      <w:r>
        <w:rPr>
          <w:vertAlign w:val="subscript"/>
        </w:rPr>
        <w:t>3</w:t>
      </w:r>
      <w:r>
        <w:rPr/>
        <w:t xml:space="preserve"> in the network in the figure below.</w:t>
      </w:r>
    </w:p>
    <w:p>
      <w:pPr>
        <w:pStyle w:val="Normal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3950</wp:posOffset>
                </wp:positionH>
                <wp:positionV relativeFrom="paragraph">
                  <wp:posOffset>5715</wp:posOffset>
                </wp:positionV>
                <wp:extent cx="3269615" cy="1792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520" cy="1792440"/>
                          <a:chOff x="0" y="0"/>
                          <a:chExt cx="3269520" cy="1792440"/>
                        </a:xfrm>
                      </wpg:grpSpPr>
                      <wps:wsp>
                        <wps:cNvCnPr/>
                        <wps:spPr>
                          <a:xfrm>
                            <a:off x="995760" y="118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7680" y="132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6160" y="112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6160" y="112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3320" y="62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0480" y="78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9120" y="158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5080" y="179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960" y="118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680" y="97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120" y="26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920" y="68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7680" y="78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7680" y="53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5600" y="69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6960" y="53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9160" y="18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5080" y="8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6160" y="62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4720" y="63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3320" y="90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3320" y="90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84120"/>
                            <a:ext cx="4071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363960"/>
                            <a:ext cx="4071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760" y="0"/>
                            <a:ext cx="4071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480" y="283320"/>
                            <a:ext cx="4071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1163160"/>
                            <a:ext cx="5796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163160"/>
                            <a:ext cx="4071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677520"/>
                            <a:ext cx="4071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000" y="242640"/>
                            <a:ext cx="4071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1082520"/>
                            <a:ext cx="4071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870120"/>
                            <a:ext cx="4071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60" y="1015920"/>
                            <a:ext cx="14796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0160" y="1329840"/>
                            <a:ext cx="14796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8200" y="651600"/>
                            <a:ext cx="14796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4600" y="297360"/>
                            <a:ext cx="14796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0.45pt;width:257.45pt;height:141.15pt" coordorigin="1770,9" coordsize="5149,282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38;top:18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4;top:209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35;top:17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35;top:177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43;top:9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92;top:12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05;top:25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41;top:28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04;top:18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31;top:15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33;top:4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36;top:108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4;top:12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4;top:8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23;top:10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3;top:8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42;top:2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41;top:1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35;top:9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74;top:10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3;top:14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43;top:14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70;top:614;width:640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582;width:640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9;width:640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1;top:455;width:640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6;top:1841;width:912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6;top:1841;width:640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3;top:1076;width:640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7;top:391;width:640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7;top:1714;width:640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1379;width:640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153;top:1609;width:232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11;top:2103;width:232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9;top:1035;width:232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71;top:477;width:232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In an RLC series circuit, the applied source voltage is e(t) </w:t>
        <w:tab/>
        <w:t xml:space="preserve">= 2 sin (10, 000t) V. The value of R is 10 </w:t>
      </w:r>
      <w:r>
        <w:rPr>
          <w:rFonts w:eastAsia="Symbol" w:cs="Symbol" w:ascii="Symbol" w:hAnsi="Symbol"/>
        </w:rPr>
        <w:t></w:t>
      </w:r>
      <w:r>
        <w:rPr/>
        <w:t xml:space="preserve"> and the value C is 0.1 </w:t>
      </w:r>
      <w:r>
        <w:rPr>
          <w:rFonts w:eastAsia="Symbol" w:cs="Symbol" w:ascii="Symbol" w:hAnsi="Symbol"/>
        </w:rPr>
        <w:t></w:t>
      </w:r>
      <w:r>
        <w:rPr/>
        <w:t>F. What shout be the value of L so that the circuit would resonate at this frequency of the source? Find the quality factor and the bandwidth of this circuit.</w:t>
      </w:r>
    </w:p>
    <w:p>
      <w:pPr>
        <w:pStyle w:val="Normal"/>
        <w:rPr/>
      </w:pPr>
      <w:r>
        <w:rPr/>
        <w:t>13.</w:t>
        <w:tab/>
        <w:t>Enumerate the reason for skewing of a cage rotor of a three phase induction motor.</w:t>
      </w:r>
    </w:p>
    <w:p>
      <w:pPr>
        <w:pStyle w:val="Normal"/>
        <w:rPr/>
      </w:pPr>
      <w:r>
        <w:rPr/>
        <w:t>14.</w:t>
        <w:tab/>
        <w:t>State the requirements of good lighting.</w:t>
      </w:r>
    </w:p>
    <w:p>
      <w:pPr>
        <w:pStyle w:val="Normal"/>
        <w:rPr/>
      </w:pPr>
      <w:r>
        <w:rPr/>
        <w:t xml:space="preserve">15. </w:t>
        <w:tab/>
        <w:t>What are the objectives of earthing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[P.T.O]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 xml:space="preserve">16. </w:t>
        <w:tab/>
        <w:t>a.</w:t>
        <w:tab/>
        <w:t xml:space="preserve">Find the voltage across the combination of resistors in the figure below. Also determine the </w:t>
        <w:tab/>
        <w:t>current in each of them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firstLine="429"/>
        <w:jc w:val="both"/>
        <w:rPr>
          <w:lang w:val="en-IN" w:eastAsia="en-US"/>
        </w:rPr>
      </w:pPr>
      <w:r>
        <w:rPr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3040</wp:posOffset>
                </wp:positionH>
                <wp:positionV relativeFrom="paragraph">
                  <wp:posOffset>153670</wp:posOffset>
                </wp:positionV>
                <wp:extent cx="23183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pt;width:18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2640</wp:posOffset>
                </wp:positionH>
                <wp:positionV relativeFrom="paragraph">
                  <wp:posOffset>154305</wp:posOffset>
                </wp:positionV>
                <wp:extent cx="1270" cy="30035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12.15pt;width:0.1pt;height:23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2875</wp:posOffset>
                </wp:positionH>
                <wp:positionV relativeFrom="paragraph">
                  <wp:posOffset>154305</wp:posOffset>
                </wp:positionV>
                <wp:extent cx="1270" cy="3206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5pt;margin-top:12.15pt;width:0.1pt;height:25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4220</wp:posOffset>
                </wp:positionH>
                <wp:positionV relativeFrom="paragraph">
                  <wp:posOffset>154305</wp:posOffset>
                </wp:positionV>
                <wp:extent cx="1270" cy="32067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6pt;margin-top:12.15pt;width:0.05pt;height:25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3040</wp:posOffset>
                </wp:positionH>
                <wp:positionV relativeFrom="paragraph">
                  <wp:posOffset>153670</wp:posOffset>
                </wp:positionV>
                <wp:extent cx="1270" cy="18415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pt;width:0.1pt;height:1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3170</wp:posOffset>
                </wp:positionH>
                <wp:positionV relativeFrom="paragraph">
                  <wp:posOffset>160655</wp:posOffset>
                </wp:positionV>
                <wp:extent cx="8255" cy="29400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1pt;margin-top:12.65pt;width:0.55pt;height:23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35" w:firstLine="429"/>
        <w:jc w:val="both"/>
        <w:rPr>
          <w:lang w:val="en-IN" w:eastAsia="en-US"/>
        </w:rPr>
      </w:pPr>
      <w:r>
        <w:rPr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0</wp:posOffset>
                </wp:positionH>
                <wp:positionV relativeFrom="paragraph">
                  <wp:posOffset>155575</wp:posOffset>
                </wp:positionV>
                <wp:extent cx="256540" cy="2597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pt;margin-top:12.25pt;width:20.1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4700</wp:posOffset>
                </wp:positionH>
                <wp:positionV relativeFrom="paragraph">
                  <wp:posOffset>161925</wp:posOffset>
                </wp:positionV>
                <wp:extent cx="594360" cy="5156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 xml:space="preserve">100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40.6pt;mso-wrap-distance-left:9.05pt;mso-wrap-distance-right:9.05pt;mso-wrap-distance-top:0pt;mso-wrap-distance-bottom:0pt;margin-top:12.75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R</w:t>
                      </w:r>
                      <w:r>
                        <w:rPr>
                          <w:sz w:val="20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</w:rPr>
                        <w:t xml:space="preserve">100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9060</wp:posOffset>
                </wp:positionH>
                <wp:positionV relativeFrom="paragraph">
                  <wp:posOffset>154305</wp:posOffset>
                </wp:positionV>
                <wp:extent cx="443865" cy="4248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 xml:space="preserve">100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33.45pt;mso-wrap-distance-left:9.05pt;mso-wrap-distance-right:9.05pt;mso-wrap-distance-top:0pt;mso-wrap-distance-bottom:0pt;margin-top:12.15pt;mso-position-vertical-relative:text;margin-left:2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R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</w:rPr>
                        <w:t xml:space="preserve">100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5" w:firstLine="429"/>
        <w:jc w:val="both"/>
        <w:rPr>
          <w:lang w:val="en-IN" w:eastAsia="en-US"/>
        </w:rPr>
      </w:pPr>
      <w:r>
        <w:rPr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3675</wp:posOffset>
                </wp:positionH>
                <wp:positionV relativeFrom="paragraph">
                  <wp:posOffset>59055</wp:posOffset>
                </wp:positionV>
                <wp:extent cx="1270" cy="114935"/>
                <wp:effectExtent l="57150" t="0" r="5651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4.65pt;width:0.05pt;height:8.9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8030</wp:posOffset>
                </wp:positionH>
                <wp:positionV relativeFrom="paragraph">
                  <wp:posOffset>113665</wp:posOffset>
                </wp:positionV>
                <wp:extent cx="51435" cy="116205"/>
                <wp:effectExtent l="1905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80" cy="116280"/>
                          <a:chOff x="0" y="0"/>
                          <a:chExt cx="51480" cy="116280"/>
                        </a:xfrm>
                      </wpg:grpSpPr>
                      <wps:wsp>
                        <wps:cNvCnPr/>
                        <wps:spPr>
                          <a:xfrm>
                            <a:off x="360" y="19080"/>
                            <a:ext cx="51480" cy="1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5640"/>
                            <a:ext cx="51120" cy="1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54000"/>
                            <a:ext cx="51480" cy="23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77400"/>
                            <a:ext cx="51120" cy="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96480"/>
                            <a:ext cx="51480" cy="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0" y="0"/>
                            <a:ext cx="51480" cy="1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pt;margin-top:8.95pt;width:4.1pt;height:9.15pt" coordorigin="3178,179" coordsize="82,183">
                <v:shape id="shape_0" stroked="t" o:allowincell="f" style="position:absolute;left:3152;top:236;width:80;height:26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4;top:259;width:78;height:30;flip:x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7;top:286;width:80;height:35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5;top:324;width:78;height:31;flip:x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5;top:355;width:80;height:31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4;top:204;width:80;height:29;flip:y;rotation:9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0010</wp:posOffset>
                </wp:positionH>
                <wp:positionV relativeFrom="paragraph">
                  <wp:posOffset>121285</wp:posOffset>
                </wp:positionV>
                <wp:extent cx="51435" cy="116205"/>
                <wp:effectExtent l="1905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80" cy="116280"/>
                          <a:chOff x="0" y="0"/>
                          <a:chExt cx="51480" cy="116280"/>
                        </a:xfrm>
                      </wpg:grpSpPr>
                      <wps:wsp>
                        <wps:cNvCnPr/>
                        <wps:spPr>
                          <a:xfrm>
                            <a:off x="720" y="19080"/>
                            <a:ext cx="51120" cy="1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5640"/>
                            <a:ext cx="51120" cy="1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54000"/>
                            <a:ext cx="51120" cy="23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77400"/>
                            <a:ext cx="51120" cy="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96480"/>
                            <a:ext cx="51120" cy="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51120" cy="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3pt;margin-top:9.55pt;width:4.05pt;height:9.15pt" coordorigin="4126,191" coordsize="81,183">
                <v:shape id="shape_0" stroked="t" o:allowincell="f" style="position:absolute;left:4100;top:248;width:80;height:26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2;top:271;width:78;height:30;flip:x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5;top:298;width:80;height:35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3;top:336;width:78;height:31;flip:x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3;top:367;width:80;height:31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2;top:216;width:80;height:30;flip:y;rotation:9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7230</wp:posOffset>
                </wp:positionH>
                <wp:positionV relativeFrom="paragraph">
                  <wp:posOffset>121285</wp:posOffset>
                </wp:positionV>
                <wp:extent cx="51435" cy="116205"/>
                <wp:effectExtent l="1905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80" cy="116280"/>
                          <a:chOff x="0" y="0"/>
                          <a:chExt cx="51480" cy="116280"/>
                        </a:xfrm>
                      </wpg:grpSpPr>
                      <wps:wsp>
                        <wps:cNvCnPr/>
                        <wps:spPr>
                          <a:xfrm>
                            <a:off x="720" y="19080"/>
                            <a:ext cx="51120" cy="1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5640"/>
                            <a:ext cx="51120" cy="1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54000"/>
                            <a:ext cx="51120" cy="23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77400"/>
                            <a:ext cx="51120" cy="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96480"/>
                            <a:ext cx="51120" cy="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51120" cy="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9pt;margin-top:9.55pt;width:4.05pt;height:9.15pt" coordorigin="5098,191" coordsize="81,183">
                <v:shape id="shape_0" stroked="t" o:allowincell="f" style="position:absolute;left:5072;top:248;width:80;height:26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74;top:271;width:78;height:30;flip:x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77;top:298;width:80;height:35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75;top:336;width:78;height:31;flip:x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75;top:367;width:80;height:31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74;top:216;width:80;height:30;flip:y;rotation:9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4910</wp:posOffset>
                </wp:positionH>
                <wp:positionV relativeFrom="paragraph">
                  <wp:posOffset>98425</wp:posOffset>
                </wp:positionV>
                <wp:extent cx="51435" cy="116205"/>
                <wp:effectExtent l="1905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80" cy="116280"/>
                          <a:chOff x="0" y="0"/>
                          <a:chExt cx="51480" cy="116280"/>
                        </a:xfrm>
                      </wpg:grpSpPr>
                      <wps:wsp>
                        <wps:cNvCnPr/>
                        <wps:spPr>
                          <a:xfrm>
                            <a:off x="720" y="19080"/>
                            <a:ext cx="51120" cy="1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5640"/>
                            <a:ext cx="51120" cy="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54000"/>
                            <a:ext cx="51120" cy="2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77760"/>
                            <a:ext cx="51120" cy="1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96840"/>
                            <a:ext cx="51120" cy="1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51120" cy="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3pt;margin-top:7.75pt;width:4.05pt;height:9.15pt" coordorigin="5866,155" coordsize="81,183">
                <v:shape id="shape_0" stroked="t" o:allowincell="f" style="position:absolute;left:5840;top:212;width:80;height:26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43;top:234;width:78;height:31;flip:x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46;top:262;width:80;height:36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42;top:301;width:78;height:30;flip:x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42;top:332;width:80;height:30;rotation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42;top:180;width:80;height:30;flip:y;rotation:9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8920</wp:posOffset>
                </wp:positionH>
                <wp:positionV relativeFrom="paragraph">
                  <wp:posOffset>27305</wp:posOffset>
                </wp:positionV>
                <wp:extent cx="380365" cy="224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7.7pt;mso-wrap-distance-left:9.05pt;mso-wrap-distance-right:9.05pt;mso-wrap-distance-top:0pt;mso-wrap-distance-bottom:0pt;margin-top:2.15pt;mso-position-vertical-relative:text;margin-left:1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9140</wp:posOffset>
                </wp:positionH>
                <wp:positionV relativeFrom="paragraph">
                  <wp:posOffset>6985</wp:posOffset>
                </wp:positionV>
                <wp:extent cx="652780" cy="5588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 xml:space="preserve">200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44pt;mso-wrap-distance-left:9.05pt;mso-wrap-distance-right:9.05pt;mso-wrap-distance-top:0pt;mso-wrap-distance-bottom:0pt;margin-top:0.5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R</w:t>
                      </w:r>
                      <w:r>
                        <w:rPr>
                          <w:sz w:val="20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</w:rPr>
                        <w:t xml:space="preserve">200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6820</wp:posOffset>
                </wp:positionH>
                <wp:positionV relativeFrom="paragraph">
                  <wp:posOffset>17145</wp:posOffset>
                </wp:positionV>
                <wp:extent cx="965835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 xml:space="preserve">300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43.2pt;mso-wrap-distance-left:9.05pt;mso-wrap-distance-right:9.05pt;mso-wrap-distance-top:0pt;mso-wrap-distance-bottom:0pt;margin-top:1.35pt;mso-position-vertical-relative:text;margin-left:2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vertAlign w:val="subscript"/>
                        </w:rPr>
                      </w:pPr>
                      <w:r>
                        <w:rPr>
                          <w:sz w:val="20"/>
                        </w:rPr>
                        <w:t>R</w:t>
                      </w:r>
                      <w:r>
                        <w:rPr>
                          <w:sz w:val="20"/>
                          <w:vertAlign w:val="subscript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</w:rPr>
                        <w:t xml:space="preserve">300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5" w:firstLine="429"/>
        <w:jc w:val="both"/>
        <w:rPr>
          <w:lang w:val="en-IN" w:eastAsia="en-US"/>
        </w:rPr>
      </w:pPr>
      <w:r>
        <w:rPr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5420</wp:posOffset>
                </wp:positionH>
                <wp:positionV relativeFrom="paragraph">
                  <wp:posOffset>65405</wp:posOffset>
                </wp:positionV>
                <wp:extent cx="1270" cy="21844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pt;margin-top:5.15pt;width:0.05pt;height:1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8420</wp:posOffset>
                </wp:positionV>
                <wp:extent cx="1270" cy="23177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.6pt;width:0.1pt;height:1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2240</wp:posOffset>
                </wp:positionH>
                <wp:positionV relativeFrom="paragraph">
                  <wp:posOffset>65405</wp:posOffset>
                </wp:positionV>
                <wp:extent cx="1270" cy="21844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5.15pt;width:0.05pt;height:1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1840</wp:posOffset>
                </wp:positionH>
                <wp:positionV relativeFrom="paragraph">
                  <wp:posOffset>65405</wp:posOffset>
                </wp:positionV>
                <wp:extent cx="1270" cy="21844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5.15pt;width:0.1pt;height:1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36195</wp:posOffset>
                </wp:positionV>
                <wp:extent cx="1905" cy="24701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.85pt;width:0.1pt;height:19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IN" w:eastAsia="en-US"/>
        </w:rPr>
      </w:pPr>
      <w:r>
        <w:rPr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5420</wp:posOffset>
                </wp:positionH>
                <wp:positionV relativeFrom="paragraph">
                  <wp:posOffset>107950</wp:posOffset>
                </wp:positionV>
                <wp:extent cx="231838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pt;margin-top:8.5pt;width:18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32"/>
        <w:jc w:val="both"/>
        <w:rPr/>
      </w:pPr>
      <w:r>
        <w:rPr/>
        <w:t>b.</w:t>
        <w:tab/>
        <w:t>Use mesh equation to find V</w:t>
      </w:r>
      <w:r>
        <w:rPr>
          <w:vertAlign w:val="subscript"/>
        </w:rPr>
        <w:t>0</w:t>
      </w:r>
      <w:r>
        <w:rPr/>
        <w:t xml:space="preserve"> in the network shown in the figure below.</w:t>
        <w:tab/>
        <w:tab/>
        <w:tab/>
        <w:tab/>
        <w:t>(8)</w:t>
      </w:r>
    </w:p>
    <w:p>
      <w:pPr>
        <w:pStyle w:val="Normal"/>
        <w:ind w:firstLine="43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4940</wp:posOffset>
                </wp:positionH>
                <wp:positionV relativeFrom="paragraph">
                  <wp:posOffset>24130</wp:posOffset>
                </wp:positionV>
                <wp:extent cx="3450590" cy="1495425"/>
                <wp:effectExtent l="508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0600" cy="1495440"/>
                          <a:chOff x="0" y="0"/>
                          <a:chExt cx="3450600" cy="1495440"/>
                        </a:xfrm>
                      </wpg:grpSpPr>
                      <wps:wsp>
                        <wps:cNvSpPr/>
                        <wps:spPr>
                          <a:xfrm>
                            <a:off x="0" y="961920"/>
                            <a:ext cx="25668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1320" y="0"/>
                            <a:ext cx="420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876240"/>
                            <a:ext cx="6793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0600" y="1494000"/>
                            <a:ext cx="2583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0240" y="1224360"/>
                            <a:ext cx="1440" cy="27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9600" y="1001880"/>
                            <a:ext cx="1800" cy="14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9600" y="676440"/>
                            <a:ext cx="1800" cy="27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0" y="676440"/>
                            <a:ext cx="474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9120" y="669240"/>
                            <a:ext cx="219240" cy="712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6720" y="0"/>
                              <a:ext cx="3132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600" y="0"/>
                              <a:ext cx="3636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3320" y="0"/>
                              <a:ext cx="4356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6520" y="0"/>
                              <a:ext cx="3672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2880" y="0"/>
                              <a:ext cx="3636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0"/>
                              <a:ext cx="3636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28720" y="668520"/>
                            <a:ext cx="558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5640" y="676800"/>
                            <a:ext cx="1800" cy="27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30920" y="937800"/>
                            <a:ext cx="71280" cy="185400"/>
                          </a:xfrm>
                        </wpg:grpSpPr>
                        <wps:wsp>
                          <wps:cNvCnPr/>
                          <wps:spPr>
                            <a:xfrm>
                              <a:off x="0" y="31320"/>
                              <a:ext cx="71640" cy="26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6520"/>
                              <a:ext cx="71640" cy="3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87840"/>
                              <a:ext cx="71640" cy="3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23120"/>
                              <a:ext cx="71640" cy="3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4440"/>
                              <a:ext cx="71640" cy="31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71640" cy="3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385640" y="1128960"/>
                            <a:ext cx="1800" cy="35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5640" y="669240"/>
                            <a:ext cx="596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80720" y="661680"/>
                            <a:ext cx="177120" cy="712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9880" y="0"/>
                              <a:ext cx="2484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000" y="0"/>
                              <a:ext cx="3024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3160" y="0"/>
                              <a:ext cx="3528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080" y="0"/>
                              <a:ext cx="3024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240" y="0"/>
                              <a:ext cx="3024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0"/>
                              <a:ext cx="3024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156400" y="669240"/>
                            <a:ext cx="546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2160" y="669240"/>
                            <a:ext cx="144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9600" y="281160"/>
                            <a:ext cx="1800" cy="39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0600" y="279360"/>
                            <a:ext cx="121140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17600" y="280800"/>
                            <a:ext cx="177120" cy="712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9880" y="0"/>
                              <a:ext cx="25200" cy="71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000" y="0"/>
                              <a:ext cx="30240" cy="71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3160" y="0"/>
                              <a:ext cx="35280" cy="71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080" y="0"/>
                              <a:ext cx="30240" cy="71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240" y="0"/>
                              <a:ext cx="30240" cy="71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0"/>
                              <a:ext cx="30240" cy="71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93640" y="280800"/>
                            <a:ext cx="1208880" cy="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2160" y="281880"/>
                            <a:ext cx="1440" cy="38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7240" y="945360"/>
                            <a:ext cx="66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9920" y="972360"/>
                            <a:ext cx="198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7720" y="1000800"/>
                            <a:ext cx="133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9920" y="1033200"/>
                            <a:ext cx="198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02160" y="1040760"/>
                            <a:ext cx="1440" cy="45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37000" y="732240"/>
                            <a:ext cx="34740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37720" y="976680"/>
                            <a:ext cx="2566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360" y="392400"/>
                            <a:ext cx="12708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943">
                                <a:moveTo>
                                  <a:pt x="12871" y="201"/>
                                </a:moveTo>
                                <a:arcTo wR="10800" hR="10800" stAng="-4736535" swAng="913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943">
                                <a:moveTo>
                                  <a:pt x="12871" y="201"/>
                                </a:moveTo>
                                <a:arcTo wR="10800" hR="10800" stAng="-4736535" swAng="913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892800"/>
                            <a:ext cx="1836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44">
                                <a:moveTo>
                                  <a:pt x="10800" y="0"/>
                                </a:moveTo>
                                <a:arcTo wR="10800" hR="10800" stAng="-5400000" swAng="97976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44">
                                <a:moveTo>
                                  <a:pt x="10800" y="0"/>
                                </a:moveTo>
                                <a:arcTo wR="10800" hR="10800" stAng="-5400000" swAng="97976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885240"/>
                            <a:ext cx="1836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44">
                                <a:moveTo>
                                  <a:pt x="10800" y="0"/>
                                </a:moveTo>
                                <a:arcTo wR="10800" hR="10800" stAng="-5400000" swAng="97976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44">
                                <a:moveTo>
                                  <a:pt x="10800" y="0"/>
                                </a:moveTo>
                                <a:arcTo wR="10800" hR="10800" stAng="-5400000" swAng="97976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80" y="945000"/>
                            <a:ext cx="420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906840"/>
                            <a:ext cx="420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906840"/>
                            <a:ext cx="420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373320"/>
                            <a:ext cx="420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891720"/>
                            <a:ext cx="420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700920"/>
                            <a:ext cx="420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700920"/>
                            <a:ext cx="420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723960"/>
                            <a:ext cx="4762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1.9pt;width:271.7pt;height:117.75pt" coordorigin="2244,38" coordsize="5434,2355">
                <v:oval id="shape_0" fillcolor="white" stroked="t" o:allowincell="f" style="position:absolute;left:2244;top:1553;width:403;height:4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136;top:38;width:66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8;top:1418;width:106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34;top:2391;width:406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3;top:1966;width:1;height:42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48;top:1616;width:2;height:219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48;top:1103;width:2;height:42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48;top:1103;width:746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203;top:1092;width:345;height:112">
                  <v:shape id="shape_0" stroked="t" o:allowincell="f" style="position:absolute;left:3261;top:1092;width:48;height:111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08;top:1092;width:56;height:11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66;top:1092;width:68;height:111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34;top:1092;width:57;height:11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91;top:1092;width:56;height:111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03;top:1092;width:55;height:111;flip:x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549;top:1091;width:87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6;top:1104;width:2;height:425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340;top:1515;width:112;height:292">
                  <v:shape id="shape_0" stroked="t" o:allowincell="f" style="position:absolute;left:4304;top:1600;width:112;height:40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10;top:1635;width:111;height:49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13;top:1681;width:112;height:56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10;top:1740;width:111;height:49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09;top:1790;width:112;height:48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09;top:1547;width:112;height:48;flip:y;rotation:9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426;top:1816;width:2;height:55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6;top:1092;width:938;height: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363;top:1080;width:279;height:112">
                  <v:shape id="shape_0" stroked="t" o:allowincell="f" style="position:absolute;left:5410;top:1080;width:38;height:111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48;top:1080;width:47;height:11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94;top:1080;width:55;height:111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49;top:1080;width:47;height:11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95;top:1080;width:47;height:111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63;top:1080;width:45;height:111;flip:x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640;top:1092;width:86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9;top:1092;width:1;height:43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48;top:481;width:2;height:62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4;top:478;width:1907;height:2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319;top:480;width:279;height:112">
                  <v:shape id="shape_0" stroked="t" o:allowincell="f" style="position:absolute;left:4366;top:480;width:39;height:11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04;top:480;width:47;height:11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50;top:480;width:55;height:11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05;top:480;width:47;height:11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51;top:480;width:47;height:11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19;top:480;width:45;height:110;flip:x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596;top:480;width:1903;height: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9;top:482;width:1;height:59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44;top:1527;width:10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38;top:1569;width:31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98;top:1614;width:21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38;top:1665;width:31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9;top:1677;width:1;height:713;flip:y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97;top:1191;width:546;height:4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398;top:1576;width:403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00" coordsize="10800,20943" path="l0,21600xee" stroked="t" o:allowincell="f" style="position:absolute;left:4385;top:656;width:199;height:371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0800,21144" path="l0,21600xee" stroked="t" o:allowincell="f" style="position:absolute;left:3461;top:1444;width:288;height:500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0800,21144" path="l0,21600xee" stroked="t" o:allowincell="f" style="position:absolute;left:5405;top:1432;width:288;height:500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2552;top:1526;width:66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2;top:1466;width:66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2;top:1466;width:66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8;top:626;width:66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2;top:1442;width:66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1142;width:66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4;top:1142;width:66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1178;width:749;height:10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 xml:space="preserve">Find the total equivalent impedance of the network in the figure below and also find the </w:t>
        <w:tab/>
        <w:tab/>
        <w:tab/>
        <w:t>polar form of the current in the rightmost capacitor.</w:t>
      </w:r>
    </w:p>
    <w:p>
      <w:pPr>
        <w:pStyle w:val="Normal"/>
        <w:ind w:left="432" w:firstLine="432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5050</wp:posOffset>
                </wp:positionH>
                <wp:positionV relativeFrom="paragraph">
                  <wp:posOffset>95885</wp:posOffset>
                </wp:positionV>
                <wp:extent cx="3592195" cy="10712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080" cy="1071360"/>
                          <a:chOff x="0" y="0"/>
                          <a:chExt cx="3592080" cy="1071360"/>
                        </a:xfrm>
                      </wpg:grpSpPr>
                      <wps:wsp>
                        <wps:cNvSpPr txBox="1"/>
                        <wps:spPr>
                          <a:xfrm>
                            <a:off x="952560" y="221040"/>
                            <a:ext cx="61776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m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3160" y="1051560"/>
                            <a:ext cx="2300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11480" y="727920"/>
                            <a:ext cx="1800" cy="32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1560" y="727920"/>
                            <a:ext cx="1800" cy="32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70320" y="727920"/>
                            <a:ext cx="1800" cy="32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02800" y="801360"/>
                            <a:ext cx="1440" cy="24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4600" y="728640"/>
                            <a:ext cx="81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3040" y="720720"/>
                            <a:ext cx="81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1520" y="720720"/>
                            <a:ext cx="81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4600" y="682920"/>
                            <a:ext cx="81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3040" y="675000"/>
                            <a:ext cx="81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1520" y="668160"/>
                            <a:ext cx="81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9960" y="554400"/>
                            <a:ext cx="264240" cy="24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880" y="531360"/>
                            <a:ext cx="2703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 Math" w:hAnsi="Cambria Math" w:eastAsia="Times New Roman" w:cs="Cambria Math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501120"/>
                            <a:ext cx="261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638280"/>
                            <a:ext cx="261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70320" y="283320"/>
                            <a:ext cx="1800" cy="40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8760" y="268200"/>
                            <a:ext cx="1440" cy="40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17240" y="268200"/>
                            <a:ext cx="1800" cy="40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61840" y="226800"/>
                            <a:ext cx="276120" cy="50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8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576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576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7040" y="219240"/>
                            <a:ext cx="276120" cy="50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8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540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540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1400" y="219240"/>
                            <a:ext cx="276120" cy="50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8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00" y="540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360" y="540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938320" y="254880"/>
                            <a:ext cx="185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1560" y="262440"/>
                            <a:ext cx="260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5600" y="262440"/>
                            <a:ext cx="257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71040" y="254880"/>
                            <a:ext cx="306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70320" y="254880"/>
                            <a:ext cx="1800" cy="19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7600" y="262440"/>
                            <a:ext cx="243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02800" y="254880"/>
                            <a:ext cx="1440" cy="302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2800" y="254880"/>
                            <a:ext cx="228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5200" y="578520"/>
                            <a:ext cx="490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 p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3280" y="586080"/>
                            <a:ext cx="490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 p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120" y="578520"/>
                            <a:ext cx="490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 p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3120"/>
                            <a:ext cx="9208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 sin (1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)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" y="525240"/>
                            <a:ext cx="490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 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365040"/>
                            <a:ext cx="490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0"/>
                            <a:ext cx="5720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m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560" y="15120"/>
                            <a:ext cx="5688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m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5pt;margin-top:7.55pt;width:282.85pt;height:84.35pt" coordorigin="1630,151" coordsize="5657,1687">
                <v:shape id="shape_0" stroked="f" o:allowincell="f" style="position:absolute;left:3130;top:499;width:972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m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95;top:1807;width:362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30;top:1297;width:2;height:50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12;top:1297;width:2;height:50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3;top:1297;width:2;height:50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94;top:1413;width:1;height:39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31;top:1298;width:12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51;top:1286;width:12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67;top:1286;width:12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31;top:1226;width:12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51;top:1214;width:12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67;top:1203;width:128;height:1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685;top:1024;width:415;height:39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669;top:988;width:42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 Math" w:hAnsi="Cambria Math" w:eastAsia="Times New Roman" w:cs="Cambria Math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940;width:41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1156;width:41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597;width:2;height:63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3;top:573;width:1;height:63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39;top:573;width:2;height:632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822;top:507;width:435;height:79">
                  <v:rect id="shape_0" coordorigin="930,10800" coordsize="20537,10800" path="l0,21600xee" stroked="t" o:allowincell="f" style="position:absolute;left:5822;top:508;width:107;height:7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5928;top:508;width:107;height:6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6035;top:517;width:107;height:6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6149;top:517;width:107;height:6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586;top:495;width:435;height:79">
                  <v:rect id="shape_0" coordorigin="930,10800" coordsize="20537,10800" path="l0,21600xee" stroked="t" o:allowincell="f" style="position:absolute;left:4586;top:496;width:107;height:7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4692;top:496;width:107;height:6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4799;top:505;width:107;height:6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4913;top:505;width:107;height:6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254;top:495;width:435;height:79">
                  <v:rect id="shape_0" coordorigin="930,10800" coordsize="20537,10800" path="l0,21600xee" stroked="t" o:allowincell="f" style="position:absolute;left:3254;top:496;width:107;height:7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3360;top:496;width:107;height:6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3467;top:505;width:107;height:6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3581;top:505;width:107;height:6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6257;top:552;width:29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12;top:564;width:40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09;top:564;width:40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4;top:552;width:480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3;top:552;width:2;height:30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05;top:564;width:38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94;top:552;width:1;height:47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94;top:552;width:36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079;top:1062;width:77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 p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1074;width:77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 p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5;top:1062;width:77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 p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0;top:1337;width:144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 sin (10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)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978;width:77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 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726;width:77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8;top:151;width:90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m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75;width:895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m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7145</wp:posOffset>
                </wp:positionH>
                <wp:positionV relativeFrom="paragraph">
                  <wp:posOffset>149225</wp:posOffset>
                </wp:positionV>
                <wp:extent cx="3739515" cy="1210945"/>
                <wp:effectExtent l="0" t="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9680" cy="1211040"/>
                          <a:chOff x="0" y="0"/>
                          <a:chExt cx="3739680" cy="1211040"/>
                        </a:xfrm>
                      </wpg:grpSpPr>
                      <wps:wsp>
                        <wps:cNvCnPr/>
                        <wps:spPr>
                          <a:xfrm>
                            <a:off x="472680" y="1012680"/>
                            <a:ext cx="2768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40720" y="712800"/>
                            <a:ext cx="1440" cy="30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2920" y="705240"/>
                            <a:ext cx="1440" cy="30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37120" y="712800"/>
                            <a:ext cx="1800" cy="30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1320" y="712800"/>
                            <a:ext cx="1800" cy="30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2280" y="558720"/>
                            <a:ext cx="137160" cy="1602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720" y="24120"/>
                              <a:ext cx="136800" cy="42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66600"/>
                              <a:ext cx="136800" cy="27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6320" y="43560"/>
                              <a:ext cx="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47160" y="0"/>
                              <a:ext cx="89280" cy="2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92520"/>
                              <a:ext cx="137160" cy="2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16280"/>
                              <a:ext cx="136800" cy="27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7160" y="142200"/>
                              <a:ext cx="89280" cy="18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9800" y="558720"/>
                            <a:ext cx="123840" cy="1602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080" y="24120"/>
                              <a:ext cx="123480" cy="42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" y="66600"/>
                              <a:ext cx="123480" cy="27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9480" y="43560"/>
                              <a:ext cx="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42840" y="0"/>
                              <a:ext cx="80280" cy="2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0" y="92520"/>
                              <a:ext cx="123480" cy="2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" y="116280"/>
                              <a:ext cx="123480" cy="27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2840" y="142200"/>
                              <a:ext cx="80280" cy="18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470160" y="252000"/>
                            <a:ext cx="1440" cy="30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0520" y="246240"/>
                            <a:ext cx="1249560" cy="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20080" y="205920"/>
                            <a:ext cx="222840" cy="88200"/>
                          </a:xfrm>
                        </wpg:grpSpPr>
                        <wps:wsp>
                          <wps:cNvCnPr/>
                          <wps:spPr>
                            <a:xfrm>
                              <a:off x="131040" y="360"/>
                              <a:ext cx="5940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3600" y="360"/>
                              <a:ext cx="3852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1640" y="49320"/>
                              <a:ext cx="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9360" y="30240"/>
                              <a:ext cx="34200" cy="5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60120" y="-360"/>
                              <a:ext cx="3384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5200" y="360"/>
                              <a:ext cx="3636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60" y="30240"/>
                              <a:ext cx="24480" cy="5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943280" y="245520"/>
                            <a:ext cx="1271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3720" y="244800"/>
                            <a:ext cx="1800" cy="31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5320" y="523080"/>
                            <a:ext cx="363960" cy="26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mbria Math" w:hAnsi="Cambria Math" w:eastAsia="Times New Roman" w:cs="Cambria Math"/>
                                  <w:color w:val="auto"/>
                                  <w:lang w:val="en-US" w:bidi="ar-SA"/>
                                </w:rPr>
                                <w:t xml:space="preserve">  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37120" y="244440"/>
                            <a:ext cx="1800" cy="27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2840" y="531360"/>
                            <a:ext cx="363960" cy="26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mbria Math" w:hAnsi="Cambria Math" w:eastAsia="Times New Roman" w:cs="Cambria Math"/>
                                  <w:color w:val="auto"/>
                                  <w:lang w:val="en-US" w:bidi="ar-SA"/>
                                </w:rPr>
                                <w:t xml:space="preserve">  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403720" y="255240"/>
                            <a:ext cx="1440" cy="26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7120" y="1012680"/>
                            <a:ext cx="180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9960" y="1122480"/>
                            <a:ext cx="25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3320" y="1150920"/>
                            <a:ext cx="138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8080" y="1180800"/>
                            <a:ext cx="104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8040" y="1209600"/>
                            <a:ext cx="44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25960"/>
                            <a:ext cx="507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548640"/>
                            <a:ext cx="507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525960"/>
                            <a:ext cx="507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8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360" y="525960"/>
                            <a:ext cx="507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360" y="7560"/>
                            <a:ext cx="507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V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23040"/>
                            <a:ext cx="507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V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0"/>
                            <a:ext cx="507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5pt;margin-top:11.75pt;width:294.4pt;height:95.35pt" coordorigin="2027,235" coordsize="5888,1907">
                <v:shape id="shape_0" stroked="t" o:allowincell="f" style="position:absolute;left:2771;top:1830;width:435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30;top:1358;width:1;height:47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95;top:1346;width:1;height:47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90;top:1358;width:2;height:47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85;top:1358;width:2;height:472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692;top:1115;width:216;height:252">
                  <v:shape id="shape_0" stroked="t" o:allowincell="f" style="position:absolute;left:2693;top:1153;width:214;height:65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93;top:1220;width:214;height:4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12;top:1184;width:2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66;top:1115;width:138;height:36;flip:x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92;top:1261;width:214;height:3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93;top:1298;width:214;height:4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66;top:1339;width:138;height:27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019;top:1115;width:195;height:252">
                  <v:shape id="shape_0" stroked="t" o:allowincell="f" style="position:absolute;left:7020;top:1153;width:193;height:65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20;top:1220;width:193;height:4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128;top:1184;width:2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86;top:1115;width:124;height:36;flip:x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19;top:1261;width:192;height:3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20;top:1298;width:193;height:4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86;top:1339;width:124;height:27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767;top:632;width:1;height:48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68;top:623;width:1967;height:9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736;top:560;width:352;height:138">
                  <v:shape id="shape_0" stroked="t" o:allowincell="f" style="position:absolute;left:4964;top:539;width:93;height:137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22;top:521;width:59;height:13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90;top:637;width:0;height:1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51;top:590;width:53;height:88;flip: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72;top:517;width:51;height:136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16;top:519;width:55;height:13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62;top:582;width:36;height:88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087;top:622;width:200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88;top:621;width:2;height:497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004;top:1059;width:572;height:4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ambria Math" w:hAnsi="Cambria Math" w:eastAsia="Times New Roman" w:cs="Cambria Math"/>
                            <w:color w:val="auto"/>
                            <w:lang w:val="en-US" w:bidi="ar-SA"/>
                          </w:rPr>
                          <w:t xml:space="preserve">  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290;top:620;width:2;height:437;flip:y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496;top:1072;width:572;height:4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ambria Math" w:hAnsi="Cambria Math" w:eastAsia="Times New Roman" w:cs="Cambria Math"/>
                            <w:color w:val="auto"/>
                            <w:lang w:val="en-US" w:bidi="ar-SA"/>
                          </w:rPr>
                          <w:t xml:space="preserve">  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812;top:637;width:1;height:42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90;top:1830;width:2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74;top:2003;width:39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74;top:2048;width:21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97;top:2095;width:16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0;top:2140;width:6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027;top:1064;width:79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8;top:1099;width:79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1;top:1064;width:79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8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6;top:1064;width:79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247;width:79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V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272;width:79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V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235;width:79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b.</w:t>
        <w:tab/>
        <w:t>Use nodal analysis to find all the branch currents in the circuit in the figur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2327" w:leader="none"/>
        </w:tabs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a.</w:t>
        <w:tab/>
        <w:t>Compute V</w:t>
      </w:r>
      <w:r>
        <w:rPr>
          <w:vertAlign w:val="subscript"/>
        </w:rPr>
        <w:t>0</w:t>
      </w:r>
      <w:r>
        <w:rPr/>
        <w:t xml:space="preserve"> in the network in the figure below using superposition.</w:t>
        <w:tab/>
        <w:tab/>
        <w:tab/>
        <w:tab/>
        <w:t>(7)</w:t>
      </w:r>
    </w:p>
    <w:p>
      <w:pPr>
        <w:pStyle w:val="Normal"/>
        <w:ind w:left="432" w:hanging="432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6590</wp:posOffset>
                </wp:positionH>
                <wp:positionV relativeFrom="paragraph">
                  <wp:posOffset>52705</wp:posOffset>
                </wp:positionV>
                <wp:extent cx="2570480" cy="1394460"/>
                <wp:effectExtent l="635" t="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0" cy="1394640"/>
                          <a:chOff x="0" y="0"/>
                          <a:chExt cx="2570400" cy="1394640"/>
                        </a:xfrm>
                      </wpg:grpSpPr>
                      <wps:wsp>
                        <wps:cNvCnPr/>
                        <wps:spPr>
                          <a:xfrm>
                            <a:off x="109080" y="1393200"/>
                            <a:ext cx="223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9080" y="874080"/>
                            <a:ext cx="1800" cy="51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20520" y="1101240"/>
                            <a:ext cx="1800" cy="293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827360" y="892800"/>
                            <a:ext cx="4320" cy="48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29560" y="892800"/>
                            <a:ext cx="1800" cy="45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320" y="866880"/>
                            <a:ext cx="96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16120"/>
                            <a:ext cx="223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320" y="783000"/>
                            <a:ext cx="96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36200"/>
                            <a:ext cx="223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9080" y="290520"/>
                            <a:ext cx="1800" cy="44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080" y="275760"/>
                            <a:ext cx="235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9200" y="248760"/>
                            <a:ext cx="222840" cy="88200"/>
                          </a:xfrm>
                        </wpg:grpSpPr>
                        <wps:wsp>
                          <wps:cNvCnPr/>
                          <wps:spPr>
                            <a:xfrm>
                              <a:off x="130680" y="1080"/>
                              <a:ext cx="5940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3240" y="1080"/>
                              <a:ext cx="3852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1280" y="49680"/>
                              <a:ext cx="1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9000" y="30960"/>
                              <a:ext cx="34200" cy="5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59760" y="360"/>
                              <a:ext cx="3384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840" y="1080"/>
                              <a:ext cx="3636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0960"/>
                              <a:ext cx="24480" cy="5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70600" y="275760"/>
                            <a:ext cx="351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0520" y="1086120"/>
                            <a:ext cx="18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160" y="1049760"/>
                            <a:ext cx="96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2520" y="1011600"/>
                            <a:ext cx="199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3200" y="969840"/>
                            <a:ext cx="130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276480"/>
                            <a:ext cx="8640" cy="22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57160" y="511200"/>
                            <a:ext cx="88200" cy="2228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131040"/>
                              <a:ext cx="87840" cy="59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93600"/>
                              <a:ext cx="87840" cy="38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7440" y="161280"/>
                              <a:ext cx="1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89360"/>
                              <a:ext cx="57240" cy="33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59760"/>
                              <a:ext cx="87840" cy="3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24840"/>
                              <a:ext cx="87840" cy="3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57240" cy="2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913680" y="736920"/>
                            <a:ext cx="1440" cy="23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0520" y="268200"/>
                            <a:ext cx="338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1160" y="241200"/>
                            <a:ext cx="222840" cy="88200"/>
                          </a:xfrm>
                        </wpg:grpSpPr>
                        <wps:wsp>
                          <wps:cNvCnPr/>
                          <wps:spPr>
                            <a:xfrm>
                              <a:off x="130680" y="720"/>
                              <a:ext cx="59400" cy="8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3240" y="720"/>
                              <a:ext cx="38520" cy="8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1280" y="49680"/>
                              <a:ext cx="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9360" y="30600"/>
                              <a:ext cx="33840" cy="5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59760" y="360"/>
                              <a:ext cx="3384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840" y="720"/>
                              <a:ext cx="36360" cy="8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0600"/>
                              <a:ext cx="24480" cy="5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92920" y="268200"/>
                            <a:ext cx="339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1320" y="268920"/>
                            <a:ext cx="1440" cy="40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71560" y="671040"/>
                            <a:ext cx="88200" cy="2228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131040"/>
                              <a:ext cx="87840" cy="59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93600"/>
                              <a:ext cx="87840" cy="38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7440" y="161640"/>
                              <a:ext cx="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89360"/>
                              <a:ext cx="57240" cy="3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60120"/>
                              <a:ext cx="87840" cy="33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25200"/>
                              <a:ext cx="87840" cy="3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360"/>
                              <a:ext cx="57240" cy="2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2337480" y="313920"/>
                            <a:ext cx="1440" cy="37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72520"/>
                            <a:ext cx="516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680" y="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3816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49536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64764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68580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103644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8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05912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840" y="78480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4600" y="67824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  <w:softHyphen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7pt;margin-top:4.15pt;width:202.4pt;height:109.8pt" coordorigin="3034,83" coordsize="4048,2196">
                <v:shape id="shape_0" stroked="t" o:allowincell="f" style="position:absolute;left:3206;top:2277;width:352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06;top:1459;width:2;height:81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4;top:1817;width:2;height:45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2;top:1489;width:5;height:764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03;top:1489;width:2;height:71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6;top:1448;width:15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4;top:1368;width:35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6;top:1316;width:15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4;top:1242;width:35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06;top:540;width:2;height:70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06;top:517;width:370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584;top:475;width:352;height:139">
                  <v:shape id="shape_0" stroked="t" o:allowincell="f" style="position:absolute;left:3812;top:455;width:93;height:137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70;top:437;width:59;height:13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39;top:553;width:0;height:2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99;top:506;width:53;height:88;flip: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20;top:433;width:51;height:136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64;top:435;width:55;height:13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10;top:498;width:36;height:88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933;top:517;width:55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1793;width:28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8;top:1736;width:15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4;top:1676;width:31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78;top:1610;width:20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74;top:518;width:13;height:356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384;top:888;width:139;height:351">
                  <v:shape id="shape_0" stroked="t" o:allowincell="f" style="position:absolute;left:4384;top:1094;width:136;height:93;flip:x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84;top:1035;width:136;height:58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43;top:1142;width:0;height:1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85;top:1186;width:89;height:52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85;top:982;width:137;height:52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84;top:927;width:136;height:56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85;top:888;width:89;height:36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473;top:1243;width:1;height:3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4;top:505;width:532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036;top:463;width:351;height:140">
                  <v:shape id="shape_0" stroked="t" o:allowincell="f" style="position:absolute;left:5264;top:442;width:93;height:138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22;top:425;width:59;height:138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90;top:541;width:1;height:2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52;top:493;width:52;height:89;flip: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72;top:421;width:51;height:136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16;top:423;width:55;height:138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62;top:485;width:36;height:89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385;top:505;width:53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8;top:506;width:1;height:636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824;top:1140;width:139;height:352">
                  <v:shape id="shape_0" stroked="t" o:allowincell="f" style="position:absolute;left:5824;top:1346;width:136;height:93;flip:x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24;top:1287;width:136;height:59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83;top:1394;width:0;height:0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25;top:1438;width:89;height:53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25;top:1234;width:137;height:51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24;top:1179;width:136;height:55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25;top:1140;width:89;height:36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6715;top:577;width:1;height:59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14;top:512;width:81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523;top:83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3;top:143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1;top:863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3;top:1103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7;top:1163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6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715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8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1751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319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7;top:1151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  <w:softHyphen/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tabs>
          <w:tab w:val="clear" w:pos="432"/>
          <w:tab w:val="left" w:pos="5679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5679" w:leader="none"/>
        </w:tabs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ab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The input to the primary of the circuit shown in the figure below, is 25 mV at a frequency </w:t>
        <w:tab/>
        <w:t>of 1.1 MHz and the secondary is tuned too this frequency. Calculate:</w:t>
      </w:r>
    </w:p>
    <w:p>
      <w:pPr>
        <w:pStyle w:val="Normal"/>
        <w:ind w:left="432" w:hanging="0"/>
        <w:jc w:val="both"/>
        <w:rPr/>
      </w:pPr>
      <w:r>
        <w:rPr/>
        <w:tab/>
        <w:t>i.</w:t>
        <w:tab/>
        <w:t>the value of C</w:t>
        <w:tab/>
        <w:t>ii.</w:t>
        <w:tab/>
        <w:t>the input impedance</w:t>
        <w:tab/>
        <w:tab/>
        <w:t>iii.</w:t>
        <w:tab/>
        <w:t xml:space="preserve">the secondary current </w:t>
        <w:tab/>
        <w:tab/>
      </w:r>
    </w:p>
    <w:p>
      <w:pPr>
        <w:pStyle w:val="Normal"/>
        <w:ind w:left="864" w:hanging="0"/>
        <w:jc w:val="both"/>
        <w:rPr/>
      </w:pPr>
      <w:r>
        <w:rPr/>
        <w:t>iv.</w:t>
        <w:tab/>
        <w:t>the voltage across the capacitor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3945</wp:posOffset>
                </wp:positionH>
                <wp:positionV relativeFrom="paragraph">
                  <wp:posOffset>15240</wp:posOffset>
                </wp:positionV>
                <wp:extent cx="3354705" cy="1501140"/>
                <wp:effectExtent l="0" t="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4840" cy="1501200"/>
                          <a:chOff x="0" y="0"/>
                          <a:chExt cx="3354840" cy="1501200"/>
                        </a:xfrm>
                      </wpg:grpSpPr>
                      <wps:wsp>
                        <wps:cNvCnPr/>
                        <wps:spPr>
                          <a:xfrm>
                            <a:off x="1111320" y="1500120"/>
                            <a:ext cx="949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10600" y="1101240"/>
                            <a:ext cx="1800" cy="39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9320" y="793080"/>
                            <a:ext cx="318240" cy="32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 Math" w:hAnsi="Cambria Math" w:eastAsia="Times New Roman" w:cs="Cambria Math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772200"/>
                            <a:ext cx="2653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947520"/>
                            <a:ext cx="2653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90800" y="424440"/>
                            <a:ext cx="1800" cy="36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1520" y="424800"/>
                            <a:ext cx="341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35680" y="401400"/>
                            <a:ext cx="222840" cy="88200"/>
                          </a:xfrm>
                        </wpg:grpSpPr>
                        <wps:wsp>
                          <wps:cNvCnPr/>
                          <wps:spPr>
                            <a:xfrm>
                              <a:off x="130680" y="720"/>
                              <a:ext cx="5976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3240" y="720"/>
                              <a:ext cx="3852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1280" y="49680"/>
                              <a:ext cx="1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9360" y="30600"/>
                              <a:ext cx="33840" cy="5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59760" y="0"/>
                              <a:ext cx="33840" cy="8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840" y="720"/>
                              <a:ext cx="3636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0600"/>
                              <a:ext cx="24480" cy="5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657440" y="428040"/>
                            <a:ext cx="402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9200" y="443520"/>
                            <a:ext cx="1800" cy="32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44800" y="772920"/>
                            <a:ext cx="50040" cy="27612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9360" y="9360"/>
                              <a:ext cx="68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120" y="7956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11880" y="14724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11880" y="21960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059200" y="1048680"/>
                            <a:ext cx="1800" cy="45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3280" y="440280"/>
                            <a:ext cx="341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47440" y="408960"/>
                            <a:ext cx="222840" cy="88200"/>
                          </a:xfrm>
                        </wpg:grpSpPr>
                        <wps:wsp>
                          <wps:cNvCnPr/>
                          <wps:spPr>
                            <a:xfrm>
                              <a:off x="130680" y="720"/>
                              <a:ext cx="5940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3240" y="720"/>
                              <a:ext cx="3852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1280" y="49680"/>
                              <a:ext cx="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9000" y="30600"/>
                              <a:ext cx="34200" cy="5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59400" y="0"/>
                              <a:ext cx="34200" cy="8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480" y="720"/>
                              <a:ext cx="3672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0600"/>
                              <a:ext cx="24480" cy="5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876400" y="443520"/>
                            <a:ext cx="385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3280" y="428040"/>
                            <a:ext cx="1440" cy="329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65120" y="764640"/>
                            <a:ext cx="50040" cy="2761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217080"/>
                              <a:ext cx="68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12240" y="15264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6480" y="8460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6480" y="12240"/>
                              <a:ext cx="68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7" h="10800">
                                  <a:moveTo>
                                    <a:pt x="21468" y="12484"/>
                                  </a:moveTo>
                                  <a:arcTo wR="10800" hR="10800" stAng="538204" swAng="88245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287800" y="1048680"/>
                            <a:ext cx="1800" cy="45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2480" y="1500120"/>
                            <a:ext cx="949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5480" y="443520"/>
                            <a:ext cx="1800" cy="48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5480" y="1015560"/>
                            <a:ext cx="1800" cy="44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8600" y="926640"/>
                            <a:ext cx="156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3120" y="1002960"/>
                            <a:ext cx="156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3160" y="1500120"/>
                            <a:ext cx="118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50440" y="1362240"/>
                            <a:ext cx="1800" cy="13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97160" y="884520"/>
                            <a:ext cx="152640" cy="13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3880" y="795600"/>
                            <a:ext cx="1836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44">
                                <a:moveTo>
                                  <a:pt x="10800" y="0"/>
                                </a:moveTo>
                                <a:arcTo wR="10800" hR="10800" stAng="-5400000" swAng="97976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44">
                                <a:moveTo>
                                  <a:pt x="10800" y="0"/>
                                </a:moveTo>
                                <a:arcTo wR="10800" hR="10800" stAng="-5400000" swAng="97976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5880" y="800280"/>
                            <a:ext cx="4024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6920" y="818640"/>
                            <a:ext cx="1836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44">
                                <a:moveTo>
                                  <a:pt x="10800" y="0"/>
                                </a:moveTo>
                                <a:arcTo wR="10800" hR="10800" stAng="-5400000" swAng="97976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44">
                                <a:moveTo>
                                  <a:pt x="10800" y="0"/>
                                </a:moveTo>
                                <a:arcTo wR="10800" hR="10800" stAng="-5400000" swAng="97976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9240" y="822960"/>
                            <a:ext cx="4024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144720"/>
                            <a:ext cx="5346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040" y="160200"/>
                            <a:ext cx="5346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07840"/>
                            <a:ext cx="5346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800280"/>
                            <a:ext cx="6642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6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10044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Cambria Math" w:hAnsi="Cambria Math" w:cs="Cambria Math"/>
                                  <w:color w:val="auto"/>
                                  <w:lang w:val="en-US" w:bidi="ar-SA"/>
                                </w:rPr>
                                <w:t>∠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perscript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0"/>
                            <a:ext cx="5346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71720" y="224640"/>
                            <a:ext cx="4449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4323">
                                <a:moveTo>
                                  <a:pt x="21009" y="7276"/>
                                </a:moveTo>
                                <a:arcTo wR="10800" hR="10800" stAng="-1142648" swAng="13060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4323">
                                <a:moveTo>
                                  <a:pt x="21009" y="7276"/>
                                </a:moveTo>
                                <a:arcTo wR="10800" hR="10800" stAng="-1142648" swAng="1306094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240" y="609480"/>
                            <a:ext cx="2318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1.2pt;width:264.15pt;height:118.2pt" coordorigin="1707,24" coordsize="5283,2364">
                <v:shape id="shape_0" stroked="t" o:allowincell="f" style="position:absolute;left:3457;top:2386;width:149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56;top:1758;width:2;height:627;flip:y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202;top:1273;width:500;height:5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 Math" w:hAnsi="Cambria Math" w:eastAsia="Times New Roman" w:cs="Cambria Math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60;top:1240;width:417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0;top:1516;width:417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25;top:692;width:2;height:57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6;top:693;width:536;height: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968;top:656;width:351;height:139">
                  <v:shape id="shape_0" stroked="t" o:allowincell="f" style="position:absolute;left:4196;top:636;width:93;height:137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54;top:618;width:59;height:13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22;top:734;width:1;height:1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84;top:686;width:52;height:89;flip: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05;top:613;width:51;height:137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48;top:616;width:55;height:13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94;top:678;width:36;height:89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317;top:698;width:63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50;top:722;width:2;height:517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908;top:1255;width:117;height:400">
                  <v:rect id="shape_0" coordorigin="930,10800" coordsize="20537,10800" path="l0,21600xee" stroked="t" o:allowincell="f" style="position:absolute;left:4913;top:1255;width:107;height:78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4918;top:1366;width:107;height:68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4909;top:1473;width:107;height:68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4909;top:1587;width:107;height:68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4950;top:1675;width:2;height:71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4;top:717;width:536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876;top:668;width:351;height:139">
                  <v:shape id="shape_0" stroked="t" o:allowincell="f" style="position:absolute;left:6104;top:648;width:93;height:137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62;top:630;width:59;height:13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30;top:746;width:0;height:1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92;top:699;width:53;height:89;flip: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12;top:626;width:52;height:137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55;top:629;width:56;height:13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02;top:690;width:36;height:89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6237;top:722;width:60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4;top:698;width:1;height:51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254;top:1247;width:117;height:401">
                  <v:rect id="shape_0" coordorigin="930,10800" coordsize="20537,10800" path="l0,21600xee" stroked="t" o:allowincell="f" style="position:absolute;left:5260;top:1569;width:107;height:78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5255;top:1468;width:107;height:68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5264;top:1361;width:107;height:68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930,10800" coordsize="20537,10800" path="l0,21600xee" stroked="t" o:allowincell="f" style="position:absolute;left:5264;top:1247;width:107;height:68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5310;top:1675;width:2;height:71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7;top:2386;width:149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34;top:722;width:2;height:76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34;top:1623;width:2;height:70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44;top:1483;width:24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20;top:1603;width:24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7;top:2386;width:18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26;top:2169;width:2;height:2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42;top:1417;width:239;height:218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rect id="shape_0" coordsize="10800,21144" path="l0,21600xee" stroked="t" o:allowincell="f" style="position:absolute;left:3965;top:1277;width:288;height:500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3795;top:1284;width:633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21144" path="l0,21600xee" stroked="t" o:allowincell="f" style="position:absolute;left:6269;top:1313;width:288;height:500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6021;top:1320;width:633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3;top:252;width:84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5;top:276;width:84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5;top:1296;width:84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1284;width:1045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6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320;width:158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5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10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Cambria Math" w:hAnsi="Cambria Math" w:cs="Cambria Math"/>
                            <w:color w:val="auto"/>
                            <w:lang w:val="en-US" w:bidi="ar-SA"/>
                          </w:rPr>
                          <w:t>∠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perscript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0 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24;width:84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21600,14323" path="l0,21600xee" stroked="t" o:allowincell="f" style="position:absolute;left:4812;top:378;width:700;height:278;flip:y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shape id="shape_0" stroked="f" o:allowincell="f" style="position:absolute;left:3115;top:984;width:364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38650</wp:posOffset>
                </wp:positionH>
                <wp:positionV relativeFrom="paragraph">
                  <wp:posOffset>70485</wp:posOffset>
                </wp:positionV>
                <wp:extent cx="534670" cy="34607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7.25pt;mso-wrap-distance-left:9.05pt;mso-wrap-distance-right:9.05pt;mso-wrap-distance-top:0pt;mso-wrap-distance-bottom:0pt;margin-top:5.55pt;mso-position-vertical-relative:text;margin-left:3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a.</w:t>
        <w:tab/>
        <w:t>Use Thevenin’s Theroem of find V</w:t>
      </w:r>
      <w:r>
        <w:rPr>
          <w:vertAlign w:val="subscript"/>
        </w:rPr>
        <w:t xml:space="preserve">0 </w:t>
      </w:r>
      <w:r>
        <w:rPr/>
        <w:t>in the circuit shown in the figure below.</w:t>
        <w:tab/>
        <w:tab/>
        <w:tab/>
        <w:t>(10)</w:t>
      </w:r>
    </w:p>
    <w:p>
      <w:pPr>
        <w:pStyle w:val="Normal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8600</wp:posOffset>
                </wp:positionH>
                <wp:positionV relativeFrom="paragraph">
                  <wp:posOffset>6985</wp:posOffset>
                </wp:positionV>
                <wp:extent cx="3082925" cy="19170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3040" cy="1917000"/>
                          <a:chOff x="0" y="0"/>
                          <a:chExt cx="3083040" cy="1917000"/>
                        </a:xfrm>
                      </wpg:grpSpPr>
                      <wps:wsp>
                        <wps:cNvCnPr/>
                        <wps:spPr>
                          <a:xfrm>
                            <a:off x="469080" y="1782000"/>
                            <a:ext cx="239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9080" y="874080"/>
                            <a:ext cx="1800" cy="40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72960" y="1482120"/>
                            <a:ext cx="1800" cy="293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187360" y="1129320"/>
                            <a:ext cx="4320" cy="64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320" y="866880"/>
                            <a:ext cx="96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00" y="816120"/>
                            <a:ext cx="223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320" y="783000"/>
                            <a:ext cx="96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00" y="736200"/>
                            <a:ext cx="223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9080" y="290520"/>
                            <a:ext cx="1800" cy="44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080" y="275760"/>
                            <a:ext cx="235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09200" y="248760"/>
                            <a:ext cx="222840" cy="88200"/>
                          </a:xfrm>
                        </wpg:grpSpPr>
                        <wps:wsp>
                          <wps:cNvCnPr/>
                          <wps:spPr>
                            <a:xfrm>
                              <a:off x="130680" y="1080"/>
                              <a:ext cx="5940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3240" y="1080"/>
                              <a:ext cx="3852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1280" y="49680"/>
                              <a:ext cx="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9360" y="30960"/>
                              <a:ext cx="33840" cy="5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59760" y="360"/>
                              <a:ext cx="3384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840" y="1080"/>
                              <a:ext cx="3636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0960"/>
                              <a:ext cx="24480" cy="5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930960" y="275760"/>
                            <a:ext cx="350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4400" y="276480"/>
                            <a:ext cx="8640" cy="22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17160" y="511200"/>
                            <a:ext cx="88200" cy="2228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131040"/>
                              <a:ext cx="88200" cy="59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93600"/>
                              <a:ext cx="88200" cy="38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7440" y="161280"/>
                              <a:ext cx="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89360"/>
                              <a:ext cx="57600" cy="33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59760"/>
                              <a:ext cx="87840" cy="3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24840"/>
                              <a:ext cx="88200" cy="3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57600" cy="2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273680" y="736920"/>
                            <a:ext cx="1800" cy="23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0880" y="275760"/>
                            <a:ext cx="338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31160" y="241200"/>
                            <a:ext cx="222840" cy="88200"/>
                          </a:xfrm>
                        </wpg:grpSpPr>
                        <wps:wsp>
                          <wps:cNvCnPr/>
                          <wps:spPr>
                            <a:xfrm>
                              <a:off x="131040" y="720"/>
                              <a:ext cx="59400" cy="8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3600" y="720"/>
                              <a:ext cx="38160" cy="8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1280" y="49680"/>
                              <a:ext cx="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9360" y="30600"/>
                              <a:ext cx="33840" cy="5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59760" y="360"/>
                              <a:ext cx="3420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840" y="720"/>
                              <a:ext cx="36720" cy="8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0600"/>
                              <a:ext cx="24480" cy="5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852920" y="268200"/>
                            <a:ext cx="339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87360" y="268920"/>
                            <a:ext cx="4320" cy="63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24000" y="907560"/>
                            <a:ext cx="88200" cy="2228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130680"/>
                              <a:ext cx="87840" cy="59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93240"/>
                              <a:ext cx="87840" cy="38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7440" y="161280"/>
                              <a:ext cx="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89360"/>
                              <a:ext cx="57600" cy="33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59760"/>
                              <a:ext cx="87840" cy="33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24840"/>
                              <a:ext cx="87840" cy="3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57600" cy="2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188800" y="264960"/>
                            <a:ext cx="516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0680" y="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3816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49536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960" y="88380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4500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  <w:softHyphen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9200" y="1749960"/>
                            <a:ext cx="222840" cy="88200"/>
                          </a:xfrm>
                        </wpg:grpSpPr>
                        <wps:wsp>
                          <wps:cNvCnPr/>
                          <wps:spPr>
                            <a:xfrm>
                              <a:off x="130680" y="720"/>
                              <a:ext cx="59400" cy="8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3240" y="720"/>
                              <a:ext cx="38520" cy="8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1280" y="49680"/>
                              <a:ext cx="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9360" y="30600"/>
                              <a:ext cx="33840" cy="5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59760" y="360"/>
                              <a:ext cx="3384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840" y="720"/>
                              <a:ext cx="36360" cy="8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0600"/>
                              <a:ext cx="24480" cy="5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931320" y="1782000"/>
                            <a:ext cx="351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3960" y="1785240"/>
                            <a:ext cx="819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17160" y="1257840"/>
                            <a:ext cx="88200" cy="2228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131040"/>
                              <a:ext cx="88200" cy="59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93600"/>
                              <a:ext cx="88200" cy="38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7440" y="161640"/>
                              <a:ext cx="1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89360"/>
                              <a:ext cx="57600" cy="3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59760"/>
                              <a:ext cx="87840" cy="3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24840"/>
                              <a:ext cx="88200" cy="3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360"/>
                              <a:ext cx="57600" cy="2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272960" y="969840"/>
                            <a:ext cx="1800" cy="28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520" y="1075320"/>
                            <a:ext cx="262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38360" y="1041480"/>
                            <a:ext cx="160200" cy="88200"/>
                          </a:xfrm>
                        </wpg:grpSpPr>
                        <wps:wsp>
                          <wps:cNvCnPr/>
                          <wps:spPr>
                            <a:xfrm>
                              <a:off x="93240" y="720"/>
                              <a:ext cx="4320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6240" y="720"/>
                              <a:ext cx="2736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4840" y="49680"/>
                              <a:ext cx="1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6080" y="30600"/>
                              <a:ext cx="24480" cy="5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43200" y="0"/>
                              <a:ext cx="24480" cy="8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7280" y="720"/>
                              <a:ext cx="2700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0600"/>
                              <a:ext cx="18360" cy="5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98560" y="1075320"/>
                            <a:ext cx="384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5040" y="126504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84600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289520"/>
                            <a:ext cx="221760" cy="23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mbria Math" w:hAnsi="Cambria Math" w:eastAsia="Times New Roman" w:cs="Cambria Math"/>
                                  <w:color w:val="auto"/>
                                  <w:lang w:val="en-US" w:bidi="ar-SA"/>
                                </w:rPr>
                                <w:t>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69080" y="1527840"/>
                            <a:ext cx="1800" cy="246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2520" y="152388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4760" y="1765440"/>
                            <a:ext cx="168120" cy="88200"/>
                          </a:xfrm>
                        </wpg:grpSpPr>
                        <wps:wsp>
                          <wps:cNvCnPr/>
                          <wps:spPr>
                            <a:xfrm>
                              <a:off x="99000" y="720"/>
                              <a:ext cx="4464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9840" y="720"/>
                              <a:ext cx="2880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20960" y="49680"/>
                              <a:ext cx="1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2560" y="30600"/>
                              <a:ext cx="25920" cy="5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45000" y="0"/>
                              <a:ext cx="2556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360" y="720"/>
                              <a:ext cx="2772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0600"/>
                              <a:ext cx="18000" cy="5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273680" y="1785240"/>
                            <a:ext cx="450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5320" y="151632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65348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16776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54108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83052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295280"/>
                            <a:ext cx="415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pt;margin-top:0.55pt;width:242.75pt;height:150.9pt" coordorigin="2360,11" coordsize="4855,3018">
                <v:shape id="shape_0" stroked="t" o:allowincell="f" style="position:absolute;left:3099;top:2817;width:37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99;top:1387;width:2;height:63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65;top:2345;width:2;height:45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5;top:1789;width:5;height:1015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19;top:1376;width:15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7;top:1296;width:35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19;top:1244;width:15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7;top:1170;width:35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99;top:468;width:2;height:70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99;top:445;width:370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477;top:403;width:351;height:139">
                  <v:shape id="shape_0" stroked="t" o:allowincell="f" style="position:absolute;left:3705;top:383;width:93;height:137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63;top:365;width:59;height:13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31;top:481;width:1;height:2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93;top:434;width:52;height:88;flip: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13;top:361;width:51;height:136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57;top:363;width:55;height:13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03;top:426;width:36;height:88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826;top:445;width:55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67;top:446;width:13;height:356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277;top:816;width:139;height:351">
                  <v:shape id="shape_0" stroked="t" o:allowincell="f" style="position:absolute;left:4277;top:1022;width:137;height:93;flip:x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77;top:963;width:137;height:58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36;top:1070;width:1;height:1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78;top:1114;width:90;height:52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78;top:910;width:137;height:52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77;top:855;width:137;height:56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78;top:816;width:90;height:36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366;top:1171;width:2;height:3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77;top:445;width:531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929;top:391;width:351;height:140">
                  <v:shape id="shape_0" stroked="t" o:allowincell="f" style="position:absolute;left:5157;top:370;width:93;height:138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16;top:352;width:58;height:138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83;top:469;width:1;height:2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45;top:421;width:52;height:89;flip: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65;top:349;width:52;height:136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09;top:351;width:56;height:138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55;top:413;width:36;height:89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278;top:433;width:53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5;top:434;width:5;height:1004;flip:x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705;top:1440;width:139;height:350">
                  <v:shape id="shape_0" stroked="t" o:allowincell="f" style="position:absolute;left:5705;top:1646;width:136;height:93;flip:x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05;top:1587;width:136;height:59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64;top:1694;width:1;height:1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06;top:1738;width:90;height:52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06;top:1534;width:137;height:51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05;top:1479;width:136;height:55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06;top:1440;width:90;height:36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807;top:428;width:81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16;top:11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6;top:71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8;top:791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403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091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1499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  <w:softHyphen/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77;top:2767;width:351;height:140">
                  <v:shape id="shape_0" stroked="t" o:allowincell="f" style="position:absolute;left:3705;top:2746;width:93;height:138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63;top:2729;width:59;height:138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31;top:2845;width:1;height:2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93;top:2797;width:52;height:89;flip: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13;top:2725;width:51;height:136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57;top:2727;width:55;height:138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03;top:2789;width:36;height:89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827;top:2817;width:55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43;top:2822;width:1289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277;top:1992;width:139;height:352">
                  <v:shape id="shape_0" stroked="t" o:allowincell="f" style="position:absolute;left:4277;top:2198;width:137;height:93;flip:x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77;top:2139;width:137;height:59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36;top:2246;width:1;height:0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78;top:2290;width:90;height:53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78;top:2086;width:137;height:52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77;top:2031;width:137;height:56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78;top:1992;width:90;height:36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365;top:1538;width:2;height:44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01;top:1704;width:412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523;top:1651;width:252;height:139">
                  <v:shape id="shape_0" stroked="t" o:allowincell="f" style="position:absolute;left:3705;top:1618;width:67;height:137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75;top:1604;width:41;height:13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04;top:1729;width:1;height:1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62;top:1674;width:38;height:89;flip: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41;top:1601;width:36;height:137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98;top:1604;width:40;height:13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54;top:1669;width:27;height:89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775;top:1704;width:60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352;top:2003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1343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928;top:2042;width:348;height:3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ambria Math" w:hAnsi="Cambria Math" w:eastAsia="Times New Roman" w:cs="Cambria Math"/>
                            <w:color w:val="auto"/>
                            <w:lang w:val="en-US" w:bidi="ar-SA"/>
                          </w:rPr>
                          <w:t>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099;top:2417;width:2;height:38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356;top:2411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76;top:2791;width:265;height:138">
                  <v:shape id="shape_0" stroked="t" o:allowincell="f" style="position:absolute;left:5266;top:2759;width:69;height:137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33;top:2745;width:43;height:13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67;top:2869;width:1;height:1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25;top:2816;width:40;height:88;flip: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96;top:2742;width:38;height:136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2;top:2745;width:42;height:13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07;top:2809;width:26;height:88;flip:xy;rotation:9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366;top:2822;width:70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04;top:2399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2615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0;top:275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863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1319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4;top:2051;width:6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 series resonant circuit has a resonance frequency of 500 kHz and a bandwidth of 25 kHz. </w:t>
      </w:r>
    </w:p>
    <w:p>
      <w:pPr>
        <w:pStyle w:val="Normal"/>
        <w:ind w:left="864" w:hanging="0"/>
        <w:jc w:val="both"/>
        <w:rPr/>
      </w:pPr>
      <w:r>
        <w:rPr/>
        <w:t xml:space="preserve">What is its quality factor? Determine the exact and approximate values of its 3-db cutoff frequencies. If the value of the capacitor in this circuit is 0.1 </w:t>
      </w:r>
      <w:r>
        <w:rPr>
          <w:rFonts w:eastAsia="Symbol" w:cs="Symbol" w:ascii="Symbol" w:hAnsi="Symbol"/>
        </w:rPr>
        <w:t></w:t>
      </w:r>
      <w:r>
        <w:rPr/>
        <w:t xml:space="preserve">F, find the values of R and 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>Explain with neat sketches, the principle of operation of a three phase induction Moto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short notes on AC and DC Servo Motors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>With neat sketches, explain the principle of operation of a DC motor.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short notes on Universal Motor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With a neat sketch, explain the working of a fluorescent lamp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short notes on quality of lighting.</w:t>
        <w:tab/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>With a neat sketch, explain the working of an incandescent lamp.</w:t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Write short notes on LED-LCD displays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4.</w:t>
        <w:tab/>
        <w:t>With neat sketches, explain:</w:t>
      </w:r>
    </w:p>
    <w:p>
      <w:pPr>
        <w:pStyle w:val="Normal"/>
        <w:rPr/>
      </w:pPr>
      <w:r>
        <w:rPr/>
        <w:tab/>
        <w:t>a.</w:t>
        <w:tab/>
        <w:t xml:space="preserve">Domestic wiring </w:t>
        <w:tab/>
        <w:t xml:space="preserve"> </w:t>
        <w:tab/>
        <w:tab/>
        <w:tab/>
        <w:t>b.</w:t>
        <w:tab/>
        <w:t>Staircase wir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Write short notes on:</w:t>
      </w:r>
    </w:p>
    <w:p>
      <w:pPr>
        <w:pStyle w:val="Normal"/>
        <w:rPr>
          <w:vanish/>
        </w:rPr>
      </w:pPr>
      <w:r>
        <w:rPr/>
        <w:tab/>
        <w:t>a.</w:t>
        <w:tab/>
        <w:t>CRO</w:t>
        <w:tab/>
        <w:tab/>
        <w:tab/>
        <w:tab/>
        <w:tab/>
        <w:tab/>
        <w:t>b.</w:t>
        <w:tab/>
        <w:t>UPS</w:t>
      </w:r>
      <w:bookmarkStart w:id="0" w:name="_PictureBullets"/>
      <w:bookmarkEnd w:id="0"/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2T16:08:00Z</cp:lastPrinted>
  <dcterms:modified xsi:type="dcterms:W3CDTF">2013-05-02T10:38:00Z</dcterms:modified>
  <cp:revision>169</cp:revision>
  <dc:subject/>
  <dc:title>Reg</dc:title>
</cp:coreProperties>
</file>